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исок педагогических работников на 01.10.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ДО «УМЦ ГОЧС Владим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1843"/>
        <w:gridCol w:w="2268"/>
        <w:gridCol w:w="1984"/>
        <w:gridCol w:w="2126"/>
        <w:gridCol w:w="1985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, 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ата окончания образовательного учрежд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ной степени или почетного з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-гичес-к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валифика-ционной категор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ее присво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работы на 01.10.2019</w:t>
            </w:r>
          </w:p>
        </w:tc>
      </w:tr>
      <w:tr>
        <w:trPr>
          <w:trHeight w:val="1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е высшее военное командное училище химической 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80 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. 18 д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вал. к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01. 2012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года 0 мес</w:t>
            </w:r>
          </w:p>
        </w:tc>
      </w:tr>
      <w:tr>
        <w:trPr>
          <w:trHeight w:val="27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Российская академия государственной службы при Президенте Российской Федерации Владимирский фили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абря 2004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ля 197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ое высшее военное командное училище им. Главного маршала артиллерии Неделина М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198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.3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лет 08 ме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ий государственный педагогический институт им. П.И. Лебедева-Поля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ля 199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года 0 мес.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ий государственный педагогический универс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июня 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лет 6 ме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ая квал. к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лет 1 мес.</w:t>
            </w:r>
          </w:p>
        </w:tc>
      </w:tr>
      <w:tr>
        <w:trPr>
          <w:trHeight w:val="1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е высшее военное командное училище химической 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 1 ме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ая квал. к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года 9 мес.</w:t>
            </w:r>
          </w:p>
        </w:tc>
      </w:tr>
      <w:tr>
        <w:trPr>
          <w:trHeight w:val="2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ая ордена Ленина и Октябрьской революции  Краснознаменная ордена Суворова  академ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М.В. Фрун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года 8 ме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квал. ка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 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 лет 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45:00Z</dcterms:created>
  <dc:creator>...</dc:creator>
  <dc:description/>
  <cp:keywords/>
  <dc:language>en-US</dc:language>
  <cp:lastModifiedBy>User</cp:lastModifiedBy>
  <cp:lastPrinted>2019-10-10T14:49:00Z</cp:lastPrinted>
  <dcterms:modified xsi:type="dcterms:W3CDTF">2019-11-20T09:48:00Z</dcterms:modified>
  <cp:revision>3</cp:revision>
  <dc:subject/>
  <dc:title>Тарификационный список педагогических работников на 2012 год</dc:title>
</cp:coreProperties>
</file>