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ОГОВОР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услуг по прожи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5659" w:leader="none"/>
        </w:tabs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г. Владимир                                                                                           ___________</w:t>
      </w:r>
    </w:p>
    <w:p>
      <w:pPr>
        <w:pStyle w:val="Normal"/>
        <w:ind w:firstLine="709"/>
        <w:jc w:val="both"/>
        <w:rPr>
          <w:rStyle w:val="FontStyle15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12"/>
          <w:sz w:val="28"/>
          <w:szCs w:val="28"/>
        </w:rPr>
        <w:t>Государственное бюджетное образовательное учреждение дополнительного образования Владимирской области «Учебно - методический центр по гражданской обороне и чрезвычайным ситуациям Владимирской области»</w:t>
      </w:r>
      <w:r>
        <w:rPr>
          <w:rFonts w:cs="Times New Roman" w:ascii="Times New Roman" w:hAnsi="Times New Roman"/>
          <w:sz w:val="28"/>
          <w:szCs w:val="28"/>
        </w:rPr>
        <w:t>, именуемое в дальнейшем «Исполнитель», в лице начальника учреждения Борзенковой Зинаиды Петровны, действующий на основании Устава  с одной стороны, и ____________________________________________, в лице __________________________, именуемое в дальнейшем «Заказчик», действующий на основании Устава с другой стороны, совместно именуемые «Стороны», заключили настоящий договор о следующем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Заказчик поручает, а Исполнитель принимает на себя обязательство организовать предоставление комнаты отдыха на период обучения </w:t>
        <w:br/>
        <w:t>с _______ по ________  года следующих слушат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сто предоставление комнаты отдыха на период обучения:</w:t>
        <w:br/>
        <w:t xml:space="preserve"> г. Владимир, ул. Мира, 96 (4 этаж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оимость договора и порядок опла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ая стоимость договора составляет ______ (__________________) рублей. НДС не облагается (п.1 ст.145 НК РФ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живания за сутки составляет 400 рублей на 1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плата  по настоящему договору производится в течение </w:t>
        <w:br/>
        <w:t xml:space="preserve">5-ти банковских дней с момента подписания в двустороннем порядке актов </w:t>
        <w:br/>
        <w:t xml:space="preserve">об оказани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Увеличение стоимости платных услуг после заключения Договора </w:t>
        <w:br/>
        <w:t>не допуска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атой исполнения обязанности по оплате считается дата поступления денежных средств на расчетный счет Исполн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Ответственность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сполнитель обяза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беспечить оформление Заказчиков, прибывающих в комнатах отдыха и выбывающих из 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Передать Заказчику пригодную для проживания комнату отдыха </w:t>
        <w:br/>
        <w:t>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Своевременно предоставлять и доводить до Заказчика необходимую и достоверную информацию об услугах, предоставляемых </w:t>
        <w:br/>
        <w:t>в комнатах отды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размещается в помещении, предназначенном </w:t>
        <w:br/>
        <w:t>для оформления проживания, в удобном для обозрения ме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Своевременно реагировать на просьбы Заказчика в устранении неудобств и поломок в комнате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Отвечать за сохранность вещей Заказчика в соответствии </w:t>
        <w:br/>
        <w:t>со ст. 925 Гражданского кодекса Российской Федерац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бнаружения забытых вещей Исполнитель обязан немедленно уведомить об этом владельца вещ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сполнитель имеет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асторгнуть настоящий договор в случаях нарушения Заказчиком правил внутреннего распорядка пребывания в комнатах отдыха или условий настоящего догово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Отказать Заказчику в предоставлении комнаты отдыха в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нарушения требований безопас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роявления в отношении персонала и других граждан агрессивных действий, угрожающих безопасности или имуществу других гражда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пребывания в состоянии алкогольного и наркотического опьянения </w:t>
        <w:br/>
        <w:t>в  комнатах отдыха, создание гражданам помех для прож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За утрату денег, ценных бумаг драгоценностей, ювелирных изделий и других ценных вещей Исполнитель ответственность не несет.</w:t>
      </w:r>
    </w:p>
    <w:p>
      <w:pPr>
        <w:pStyle w:val="Normal"/>
        <w:ind w:firstLine="7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Заказчик обяза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Соблюдать правила внутреннего распорядка комнат отдыха </w:t>
        <w:br/>
        <w:t>и установленный Исполнителем порядок проживания и правила противопожарной безопас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инять и оплатить оказанные Исполнителем услуги в полном объе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Обеспечивать сохранность комнаты отдыха и имущества в 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При обнаружении неисправностей в комнатах отдыха </w:t>
        <w:br/>
        <w:t xml:space="preserve">или санитарно-технического и иного оборудования, находящихся </w:t>
        <w:br/>
        <w:t>в пользовании Заказчика, немедленно сообщить об этом Исполни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Заказчик несет полную материальную ответственность за имущество комнат отдыха. В случае причинения ущерба имуществу Заказчик возмещает сумму ущерба в полном размер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 Заказчик имеет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использование комнаты отдыха для прожи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пользование общим имуществом комнат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тороны несут ответственность за нарушение условий настоящего договора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Правила заселения и проживания в комнатах отдых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селение в комнаты отдыха производится после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желанию Заказчика при наличии свободных комнат  Заказчик может быть заселен од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ление граждан начинается после 8 часов 30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Не могут быть заселены граждане, не имеющие при себе документа, удостоверяющего личность, находящегося в состоянии алкогольного </w:t>
        <w:br/>
        <w:t>или наркотического опья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Уборка в комнатах производится каждый д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любое время суток Заказчик не должен беспокоить других граждан, соблюдать тишину и порядок в комнатах для прожи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Не допускается переставлять мебель в комнатах без согласования </w:t>
        <w:br/>
        <w:t>с Исполните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 окончании срока проживания комнату принимает специалист, ответственный за содержание комнат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и покидании комнаты необходимо выключить свет, телевизор, холодильник и другие электроприборы, закрыть комнату и сдать ключи специалисту, ответственному за содержание комнат отды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С целью обеспечения порядка и безопасности граждан в комнатах отдыха запрещ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тавлять посторонних лиц в комнате в свое отсутств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авать посторонним ключ от комна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ранить в комнате громоздкие вещи, наркотические, легковоспламеняющиеся вещества, едкие и с  сильным запахом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ивать спиртные напитки на территории комнат отдых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рить в помещении комнат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В случаях, не урегулированных настоящим Договором, стороны руководств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2. Споры по настоящему Договору разрешаются посредством переговоров, а если соглашение по результатам переговоров не достигнуто, </w:t>
        <w:br/>
        <w:t>то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ий Договор вступает в силу с момента его подписания обеими Сторонами и действует до полного исполнения Сторонами своих обязательств по не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Услуги по настоящему договору оказываются Исполнителем </w:t>
        <w:br/>
        <w:t>с _______ по __________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3. Любые изменения и дополнения к настоящему договору действительны при условии, если они совершены в письменной форме </w:t>
        <w:br/>
        <w:t>и подписаны надлежаще уполномоченными на то представителями Сторон.</w:t>
      </w:r>
    </w:p>
    <w:p>
      <w:pPr>
        <w:pStyle w:val="Style41"/>
        <w:widowControl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6.4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Style41"/>
        <w:widowControl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6.5. Факсимильные копии настоящего Договора и приложений к нему имеют силу оригинала до получения стороной подлинного экземпляра.</w:t>
      </w:r>
    </w:p>
    <w:p>
      <w:pPr>
        <w:pStyle w:val="Style41"/>
        <w:widowControl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Impact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jc w:val="center"/>
        <w:rPr/>
      </w:pPr>
      <w:r>
        <w:rPr>
          <w:rStyle w:val="FontStyle12"/>
          <w:b/>
          <w:sz w:val="28"/>
          <w:szCs w:val="28"/>
          <w:lang w:val="en-US"/>
        </w:rPr>
        <w:t>VII</w:t>
      </w:r>
      <w:r>
        <w:rPr>
          <w:rStyle w:val="FontStyle12"/>
          <w:b/>
          <w:sz w:val="28"/>
          <w:szCs w:val="28"/>
        </w:rPr>
        <w:t>.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Реквизиты и подписи сторон</w:t>
      </w:r>
    </w:p>
    <w:p>
      <w:pPr>
        <w:pStyle w:val="Style41"/>
        <w:widowControl/>
        <w:rPr>
          <w:rStyle w:val="FontStyle13"/>
          <w:sz w:val="28"/>
          <w:szCs w:val="28"/>
        </w:rPr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68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41"/>
              <w:widowControl/>
              <w:ind w:left="176" w:right="141"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rFonts w:eastAsia="Impact"/>
                <w:sz w:val="28"/>
                <w:szCs w:val="28"/>
              </w:rPr>
              <w:t xml:space="preserve">                  </w:t>
            </w:r>
            <w:r>
              <w:rPr>
                <w:rStyle w:val="FontStyle12"/>
                <w:sz w:val="28"/>
                <w:szCs w:val="28"/>
              </w:rPr>
              <w:t xml:space="preserve">Исполнитель: </w:t>
            </w:r>
          </w:p>
          <w:p>
            <w:pPr>
              <w:pStyle w:val="Style41"/>
              <w:widowControl/>
              <w:ind w:left="176" w:right="141" w:hanging="0"/>
              <w:jc w:val="left"/>
              <w:rPr/>
            </w:pPr>
            <w:r>
              <w:rPr>
                <w:rStyle w:val="FontStyle12"/>
                <w:rFonts w:eastAsia="Impact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Style w:val="FontStyle12"/>
                <w:sz w:val="28"/>
                <w:szCs w:val="28"/>
              </w:rPr>
              <w:t>Государственное бюджетное образовательное учреждение дополнительного образования Владимирской области «Учебно - методический центр по гражданской обороне и чрезвычайным ситуациям Владимирской области» (ГБОУ ДО ВО «УМЦ по ГОЧС Владимирской области»)</w:t>
            </w:r>
          </w:p>
          <w:p>
            <w:pPr>
              <w:pStyle w:val="Style41"/>
              <w:widowControl/>
              <w:ind w:left="176" w:right="141"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 xml:space="preserve">Юридический адрес: 600007, г.Владимир, ул. Мира, 96  </w:t>
            </w:r>
          </w:p>
          <w:p>
            <w:pPr>
              <w:pStyle w:val="Style41"/>
              <w:widowControl/>
              <w:ind w:left="176" w:right="141"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77-79-92, 77-80-56 </w:t>
            </w:r>
            <w:r>
              <w:rPr>
                <w:rStyle w:val="FontStyle12"/>
                <w:sz w:val="28"/>
                <w:szCs w:val="28"/>
                <w:lang w:val="en-US"/>
              </w:rPr>
              <w:t>umc</w:t>
            </w:r>
            <w:r>
              <w:rPr>
                <w:rStyle w:val="FontStyle12"/>
                <w:sz w:val="28"/>
                <w:szCs w:val="28"/>
              </w:rPr>
              <w:t>_</w:t>
            </w:r>
            <w:r>
              <w:rPr>
                <w:rStyle w:val="FontStyle12"/>
                <w:sz w:val="28"/>
                <w:szCs w:val="28"/>
                <w:lang w:val="en-US"/>
              </w:rPr>
              <w:t>gochs</w:t>
            </w:r>
            <w:r>
              <w:rPr>
                <w:rStyle w:val="FontStyle12"/>
                <w:sz w:val="28"/>
                <w:szCs w:val="28"/>
              </w:rPr>
              <w:t>@</w:t>
            </w:r>
            <w:r>
              <w:rPr>
                <w:rStyle w:val="FontStyle12"/>
                <w:sz w:val="28"/>
                <w:szCs w:val="28"/>
                <w:lang w:val="en-US"/>
              </w:rPr>
              <w:t>bk</w:t>
            </w:r>
            <w:r>
              <w:rPr>
                <w:rStyle w:val="FontStyle12"/>
                <w:sz w:val="28"/>
                <w:szCs w:val="28"/>
              </w:rPr>
              <w:t>.</w:t>
            </w:r>
            <w:r>
              <w:rPr>
                <w:rStyle w:val="FontStyle12"/>
                <w:sz w:val="28"/>
                <w:szCs w:val="28"/>
                <w:lang w:val="en-US"/>
              </w:rPr>
              <w:t>ru</w:t>
            </w:r>
          </w:p>
          <w:p>
            <w:pPr>
              <w:pStyle w:val="Style41"/>
              <w:widowControl/>
              <w:ind w:left="176" w:right="141"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 xml:space="preserve">ИНН/КПП 3328480145/332901001                                                              ДФБНП (ГБОУ ДО ВО «УМЦ по ГОЧС Владимирской области» </w:t>
            </w:r>
          </w:p>
          <w:p>
            <w:pPr>
              <w:pStyle w:val="Style41"/>
              <w:widowControl/>
              <w:ind w:left="176" w:right="141"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л/с 20286У17750)</w:t>
            </w:r>
          </w:p>
          <w:p>
            <w:pPr>
              <w:pStyle w:val="Style41"/>
              <w:widowControl/>
              <w:ind w:left="176" w:right="141"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/с № 03224643170000002800</w:t>
            </w:r>
          </w:p>
          <w:p>
            <w:pPr>
              <w:pStyle w:val="Style41"/>
              <w:widowControl/>
              <w:ind w:left="176" w:right="141"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ОТДЕЛЕНИЕ ВЛАДИМИР БАНКА РОССИИ//УФК по Владимирской области г. Владимир</w:t>
            </w:r>
          </w:p>
          <w:p>
            <w:pPr>
              <w:pStyle w:val="Style41"/>
              <w:widowControl/>
              <w:ind w:left="176" w:right="141"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к/с 40102810945370000020</w:t>
            </w:r>
          </w:p>
          <w:p>
            <w:pPr>
              <w:pStyle w:val="Style41"/>
              <w:widowControl/>
              <w:ind w:left="176" w:right="141"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Б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1708377</w:t>
            </w:r>
            <w:r>
              <w:rPr>
                <w:rStyle w:val="FontStyle12"/>
                <w:color w:val="FFFFFF"/>
                <w:sz w:val="28"/>
                <w:szCs w:val="28"/>
              </w:rPr>
              <w:t>0417080</w:t>
            </w:r>
          </w:p>
          <w:p>
            <w:pPr>
              <w:pStyle w:val="Style41"/>
              <w:widowControl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чальник ГБОУ ДО ВО «УМЦ по   ГОЧС Владимирской области»</w:t>
            </w:r>
          </w:p>
          <w:p>
            <w:pPr>
              <w:pStyle w:val="Style41"/>
              <w:widowControl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ind w:firstLine="1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________________      З.П. Борзенкова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Impact"/>
                <w:sz w:val="28"/>
                <w:szCs w:val="28"/>
              </w:rPr>
              <w:t xml:space="preserve">        </w:t>
            </w:r>
            <w:r>
              <w:rPr>
                <w:rStyle w:val="FontStyle12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41"/>
              <w:widowControl/>
              <w:snapToGrid w:val="false"/>
              <w:ind w:left="176" w:right="141" w:hanging="0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/>
        <w:jc w:val="left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Impact" w:hAnsi="Impact" w:cs="Impact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Franklin Gothic Book" w:hAnsi="Franklin Gothic Book" w:cs="Franklin Gothic Book"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55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326"/>
      <w:jc w:val="both"/>
    </w:pPr>
    <w:rPr/>
  </w:style>
  <w:style w:type="paragraph" w:styleId="Style61">
    <w:name w:val="Style6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22:00Z</dcterms:created>
  <dc:creator>УМЦ</dc:creator>
  <dc:description/>
  <cp:keywords/>
  <dc:language>en-US</dc:language>
  <cp:lastModifiedBy>User</cp:lastModifiedBy>
  <cp:lastPrinted>2015-05-08T09:00:00Z</cp:lastPrinted>
  <dcterms:modified xsi:type="dcterms:W3CDTF">2021-01-21T09:05:00Z</dcterms:modified>
  <cp:revision>44</cp:revision>
  <dc:subject/>
  <dc:title>ДОГОВОР № _____________________</dc:title>
</cp:coreProperties>
</file>